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 of Study for _____________________</w:t>
      </w:r>
    </w:p>
    <w:p>
      <w:pPr>
        <w:pStyle w:val="Normal"/>
        <w:rPr/>
      </w:pPr>
      <w:r>
        <w:rPr/>
        <w:t>Course titles in the first two columns are vertically interchangeable based on local program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mily Focused Comprehensive Cour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S Work of the Family Found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S Work &amp; Family Dual Purpose Cour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eer Focused Cour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stry Learning Experie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Secondary Articu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9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0:10:00Z</dcterms:created>
  <dc:creator>rswills</dc:creator>
  <dc:description/>
  <cp:keywords/>
  <dc:language>en-US</dc:language>
  <cp:lastModifiedBy>rswills</cp:lastModifiedBy>
  <cp:lastPrinted>2008-09-25T15:15:00Z</cp:lastPrinted>
  <dcterms:modified xsi:type="dcterms:W3CDTF">2008-09-25T20:16:00Z</dcterms:modified>
  <cp:revision>1</cp:revision>
  <dc:subject/>
  <dc:title>Program of Study for _____________________</dc:title>
</cp:coreProperties>
</file>